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100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660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322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760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