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61353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23623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58820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01693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