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08157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84492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78123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70036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