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234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690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634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982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