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16853550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09881388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