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75309451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54050997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